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стиваль исследовательских и творческих работ учащихся «Портфолио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КУССТВЕННЫЕ  КРИСТАЛЛЫ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Автор:</w:t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Индриксон Наталья Вячеславовна,</w:t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4 класс, МОУ «Гимназия №2»,</w:t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Тбилисский  район,</w:t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ст. Тбилисская</w:t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Научный руководитель:</w:t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Спинко  Наталья  Петровна,</w:t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Normal"/>
        <w:spacing w:lineRule="auto" w:line="360"/>
        <w:ind w:firstLine="5280"/>
        <w:rPr>
          <w:b/>
          <w:b/>
        </w:rPr>
      </w:pPr>
      <w:r>
        <w:rPr>
          <w:b/>
        </w:rPr>
        <w:t>МОУ  «Гимназии № 2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. Тбилисская  2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кусственные кристалл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дриксон Наталья Вячеслав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дарский край, Тбилисский  район, станица Тбилисская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МОУ «Гимназия № 2»,   4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Краткая аннотация</w:t>
      </w:r>
    </w:p>
    <w:p>
      <w:pPr>
        <w:pStyle w:val="Normal"/>
        <w:spacing w:lineRule="auto" w:line="360"/>
        <w:ind w:left="360" w:hanging="132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Однажды я посмотрела удивительную передачу о кристаллах. Из неё я узнала, что природные кристаллы всегда возбуждали любопытство у людей. Их цвет, блеск и форма затрагивали человеческое чувство прекрасного, и люди украшали ими себя и жилище. Моя мама, как и многие женщины, любит украшения. Но, оказывается, красивые камни в них – искусственные. Мама объяснила мне, что настоящие камни очень дорогие и не каждому доступны по цене. Много лет назад люди научились выращивать искусственные кристаллы и теперь широко используют их в украшениях. Я  тоже  решила попробовать   вырастить  кристаллы  в  домашних  условиях.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кусственные кристалл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дриксон Наталья Вячеслав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дарский край, Тбилисский  район, станица Тбилис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У «Гимназия № 2»,   4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нотац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Однажды я посмотрела удивительную передачу о кристаллах. Из неё я узнала, что природные кристаллы всегда возбуждали любопытство у людей. Их цвет, блеск и форма затрагивали человеческое чувство прекрасного, и люди украшали ими себя и жилище. Моя мама, как и многие женщины, любит украшения. Но оказывается, красивые камни в них – искусственные. Мама объяснила мне, что настоящие камни очень дорогие и не каждому доступны по цене. Много лет назад люди научились выращивать искусственные кристаллы и теперь широко используют их в украшениях. Я  тоже  решила попробовать   вырастить  кристаллы  в  домашних  условиях.  </w:t>
      </w:r>
    </w:p>
    <w:p>
      <w:pPr>
        <w:pStyle w:val="Style17"/>
        <w:spacing w:lineRule="auto" w:line="360"/>
        <w:jc w:val="both"/>
        <w:rPr/>
      </w:pPr>
      <w:r>
        <w:rPr>
          <w:b/>
        </w:rPr>
        <w:t>Цель: вырастить  искусственные  кристаллы  в  домашних  условия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7"/>
        <w:numPr>
          <w:ilvl w:val="0"/>
          <w:numId w:val="5"/>
        </w:numPr>
        <w:spacing w:lineRule="auto" w:line="360" w:before="280" w:after="0"/>
        <w:jc w:val="both"/>
        <w:rPr/>
      </w:pPr>
      <w:r>
        <w:rPr>
          <w:b/>
        </w:rPr>
        <w:t>Дома  создать условия для выращивания кристаллов.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b/>
          <w:b/>
        </w:rPr>
      </w:pPr>
      <w:r>
        <w:rPr>
          <w:b/>
        </w:rPr>
        <w:t>Пронаблюдать,  за  какое  время  можно  вырастить  искусственный  кристалл.</w:t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тоды исследования: создание условий для выращивания искусственных кристаллов, наблюдение за   ростом  кристалл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езультат  исследован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Через 3 дня  в стаканах с насыщенным раствором медного купороса и поваренной соли на конце ниточки начали расти кристаллы. </w:t>
      </w:r>
    </w:p>
    <w:p>
      <w:pPr>
        <w:pStyle w:val="Style17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b/>
          <w:color w:val="000000"/>
        </w:rPr>
        <w:t>Через две недели я вынула нитку с кристаллами поваренной  соли</w:t>
      </w:r>
      <w:r>
        <w:rPr>
          <w:b/>
        </w:rPr>
        <w:t xml:space="preserve">.  Получились интересное ожерелье из кристаллов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А ещё  через две недели получился  кристалл  медного  купороса,          похожий  на  драгоценный  камен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</w:rPr>
      </w:pPr>
      <w:r>
        <w:rPr>
          <w:b/>
        </w:rPr>
        <w:t>Вывод.</w:t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Мой опыт показал, что  некоторые вещества, такие как соль и медный купорос, хорошо кристаллизуются в самых простых  условиях, поэтому дают возможность вырастить у себя дома  искусственные кристаллы.   Получив уникальное украшение, любой девочки будет приятно продемонстрировать свою «драгоценность».  А его местонахождение пусть станет маленьким секретом.</w:t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идропонный  огород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дриксон Наталья Вячеслав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снодарский край, Тбилисский  район, станица Тбилисск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У «Гимназия № 2»,   4 класс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Учебно-исследовательский проект (описание работы).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</w:rPr>
        <w:t>Однажды я посмотрела удивительную передачу о кристаллах. Из неё я узнала, что природные кристаллы всегда возбуждали любопытство у людей. Их цвет, блеск и форма затрагивали человеческое чувство прекрасного, и люди украшали ими себя и жилище. Моя мама, как и многие женщины, любит украшения. Но оказывается, красивые камни в них – искусственные. Мама объяснила мне, что настоящие камни очень дорогие и не каждому доступны по цене. Все природные драгоценные камни, кроме опала, являются кристаллическими. В природе кристаллы образовываются в течение миллионов лет, в глубине земной коры, при высоких температурах (до 2000 °С) и под колоссальным давлением сотни тысяч атмосфер. Мест, где есть такие условия, крайне мало, чем и объясняется редкость драгоценных камней, а следовательно и их стоимость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Всю историю своего существования люди пытались обрести чудо, например, получить из свинца золото или превратить горный хрусталь в бриллианты. Этим занимались алхимики. Самым легендарным алхимиком считается француз Николя Фламель, которому приписывают получение философского камня, способного превратить свинец в золото. Создание оптимальных условий для роста и развития кристаллов обеспечивает их получение за короткие сроки.  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С давних пор с кристаллами были связаны суеверия; как амулеты, они должны были не только ограждать своих владельцев от злых духов, но и наделять их сверхъестественными способностями. Позднее, когда те же самые минералы стали разрезать и полировать, как драгоценные камни, многие суеверия сохранились в талисманах "на счастье" и "своих камнях", соответствующих месяцу рожд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</w:rPr>
        <w:t>Первоначально главную особенность кристалла видели в его прозрачности, и это слово употребляли в применении ко всем прозрачным природным твердым телам. Позднее стали изготавливать стекло, не уступавшее в блеске и прозрачности природным веществам. Предметы из такого стекла тоже называли «кристальными». Еще и сегодня стекло особой прозрачности называется хрустальным, «магический» шар гадалок – хрустальным шаром.</w:t>
        <w:tab/>
        <w:t xml:space="preserve">Удивительной особенностью горного хрусталя и многих других прозрачных минералов являются их гладкие плоские грани.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До сих пор в мире рубины, сапфиры и гранаты пользуются большим спросом. Сапфировые стекла, например, необходимы для производства иллюминаторов космических кораблей, головок самонаводящихся ракет, мобильных телефонов и часов. Большой популярностью пользуются и искусственно выращенные алмазы. Благодаря своей повышенной твёрдости, они  используются в промышленности. Алмазные инструменты используются для обработки деталей из самых твёрдых материалов, для бурения скважин при разведке и добыче полезных ископаемых, служат опорными камнями в хронометрах высшего класса для морских судов и других, особо точных приборах. Алмазы применяют на операциях резки, полирования, шлифования и сверления. Благодаря синтетическим рубинам стал возможен ряд открытий. Например, на основе рубина был изобретен лазер, позволивший точно измерить расстояние от Земли до Лун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ост кристаллов из водных растворов происходит при достижении концентрации перенасыщения, при этом из раствора осаждается растворенное вещество. Концентрация перенасыщения достигается разными пут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 xml:space="preserve">снижение температуры водных растворов (основан на том, что, как правило, растворимость веществ в водных растворах с температурой возрастает, таким образом, при снижении температуры во всем объеме кристаллизатора достигаются условия перенасыщения и из раствора начинают выпадать кристаллы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арение растворителя (схож с предыдущим, однако перенасыщение раствора достигается испарением воды);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  наше  время  большой популярностью пользуются  искусственно выращенные алмазы, изумруды. Они ценится исключительно из-за своей редкости, а также небольших объемов производства. Не менее ценным для ювелиров стал гранат зеленого и розового цветов. Практически все виды кристаллов синтезируют и в России. В подмосковном Троицке выращивают алмазы, в Зеленограде - сапфиры, гранаты, рубины, под Нижним Новгородом - рубины, в Новосибирске - изумруд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Из выше перечисленного видно, что выращивание искусственных кристаллов очень увлекательный и важный для современной жизни процесс. Я  тоже  решила  вырастить  кристаллы  в  домашних  условиях.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Цель: вырастить  искусственные  кристаллы  в  домашних  условиях.</w:t>
      </w:r>
    </w:p>
    <w:p>
      <w:pPr>
        <w:pStyle w:val="Style18"/>
        <w:rPr>
          <w:b/>
          <w:b/>
        </w:rPr>
      </w:pPr>
      <w:r>
        <w:rPr>
          <w:b/>
        </w:rPr>
        <w:t>Задачи:</w:t>
      </w:r>
    </w:p>
    <w:p>
      <w:pPr>
        <w:pStyle w:val="Style18"/>
        <w:numPr>
          <w:ilvl w:val="0"/>
          <w:numId w:val="1"/>
        </w:numPr>
        <w:rPr>
          <w:b/>
          <w:b/>
        </w:rPr>
      </w:pPr>
      <w:r>
        <w:rPr>
          <w:b/>
        </w:rPr>
        <w:t>Дома  создать условия для выращивания кристаллов.</w:t>
      </w:r>
    </w:p>
    <w:p>
      <w:pPr>
        <w:pStyle w:val="Style18"/>
        <w:numPr>
          <w:ilvl w:val="0"/>
          <w:numId w:val="1"/>
        </w:numPr>
        <w:rPr>
          <w:b/>
          <w:b/>
        </w:rPr>
      </w:pPr>
      <w:r>
        <w:rPr>
          <w:b/>
        </w:rPr>
        <w:t>Пронаблюдать,  за  какое  время  можно  вырастить  искусственный  кристал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t>Ожидаемый результат.</w:t>
      </w:r>
    </w:p>
    <w:p>
      <w:pPr>
        <w:pStyle w:val="Style18"/>
        <w:ind w:firstLine="709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оводя данное исследование, хочу  убедиться,  что в домашних условиях можно вырастить некоторые кристаллы.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исследова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здание условий для выращивания искусственных кристаллов. </w:t>
      </w:r>
    </w:p>
    <w:p>
      <w:pPr>
        <w:pStyle w:val="Style17"/>
        <w:numPr>
          <w:ilvl w:val="0"/>
          <w:numId w:val="3"/>
        </w:numPr>
        <w:spacing w:lineRule="auto" w:line="360" w:before="28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зьмём стеклянный стакан с горячей водой и понемногу насыплем медный     купорос,  перемешаем. Добавляем купорос  до  тех  пор,  пока  он  не  перестанет  растворяться  при  перемешивании. </w:t>
      </w:r>
    </w:p>
    <w:p>
      <w:pPr>
        <w:pStyle w:val="Style17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2.  Возьмём карандаш, на который посередине прикрепим  ниточку с      крупным кристаллом медного купороса на конце (Приложение 1, рис.1)</w:t>
      </w:r>
    </w:p>
    <w:p>
      <w:pPr>
        <w:pStyle w:val="Style17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3.  Опустим  нитку так,  чтобы  кристаллик  был  погружён  в  раствор.  Получим  «затравку»,  на  которой  и  будет  расти  будущий  кристалл.</w:t>
      </w:r>
    </w:p>
    <w:p>
      <w:pPr>
        <w:pStyle w:val="Style17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4.  Возьмём другой стеклянный стакан с горячей водой и понемногу насыплем  туда поваренную соль, перемешаем.  Добавляем соль  до  тех  пор,  пока  она  не  перестанет  растворяться  при  перемешивании.</w:t>
      </w:r>
    </w:p>
    <w:p>
      <w:pPr>
        <w:pStyle w:val="Style17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5.  Опустим в стакан  карандаш с «затравкой» (крупным кристаллом поваренной соли) (Приложение 2, рис.2)</w:t>
      </w:r>
    </w:p>
    <w:p>
      <w:pPr>
        <w:pStyle w:val="Style17"/>
        <w:jc w:val="both"/>
        <w:rPr>
          <w:b/>
          <w:b/>
          <w:color w:val="000000"/>
        </w:rPr>
      </w:pPr>
      <w:r>
        <w:rPr>
          <w:b/>
          <w:color w:val="000000"/>
        </w:rPr>
        <w:t>6.   Стаканы  с  растворами  поставим  в  тёплое  место  в  открытом  виде.</w:t>
      </w:r>
    </w:p>
    <w:p>
      <w:pPr>
        <w:pStyle w:val="Style17"/>
        <w:spacing w:lineRule="auto" w:line="360"/>
        <w:rPr>
          <w:b/>
          <w:b/>
        </w:rPr>
      </w:pPr>
      <w:r>
        <w:rPr>
          <w:b/>
        </w:rPr>
        <w:t>Наблюдение за  ростом  кристалл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color w:val="000000"/>
        </w:rPr>
        <w:t>1.  Через 3-4  дня  посмотрим на изменения в кристалла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color w:val="000000"/>
        </w:rPr>
        <w:t>2.  Пронаблюдаем за кристаллами в течение месяца, изменения зафиксируем при помощи фотоаппара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</w:rPr>
        <w:t>Результат  исслед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b/>
          <w:color w:val="000000"/>
        </w:rPr>
        <w:t xml:space="preserve">Через 3 дня  в стаканах с насыщенным раствором медного купороса и поваренной соли на конце ниточки начали расти кристаллы (Приложение 2, рис.1, 2). Через две недели я вынула нитку с кристаллами поваренной  соли. </w:t>
      </w:r>
      <w:r>
        <w:rPr>
          <w:b/>
        </w:rPr>
        <w:t xml:space="preserve"> Получились интересное белое ожерелье (Приложение 3, рис.1) А ещё  через две недели получился  кристалл  медного  купороса, похожий  на  драгоценный  камень (Приложение 3, рис.2)</w:t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Искусственные кристаллы  я аккуратно  обсушила  бумажной  салфеткой  и    покрыла  слоем бесцветного лака, так как при взаимодействии с воздухом кристаллы погибают.</w:t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  <w:tab w:val="center" w:pos="543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Исследуя данный вопрос, я убедилась, что некоторые кристаллы можно выращивать дома. Мне удалось создать условия, при которых кристаллики поваренной соли и медного купороса стали расти, и превратились в уникальные камни.  Искусственные кристаллы очень похожи на  натуральные. Я считаю, что они тоже драгоценные, но не потому, что дорогие, а потому, что выращены своими руками. </w:t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В настоящее время в России выращивают почти все виды кристаллов.  О данном   производстве  будет  интересно узнать на уроках природоведения,  кубановедения, географии,  трудового обучения.  Я убедилась, что выращивание искусственных кристаллов очень увлекательный процесс. Уверена, что каждый захочет попробовать вырастить у себя дома это чудо.   </w:t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Гуревич А.Е., Исаев Д.А., Понтак Л.С. Физика и химия-5–6. – М.: Дрофа, 199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Шаскольская М.П. Кристаллы. – М.: Наука, 197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Банн Ч. Кристаллы. Их роль в природе и науке. – М.: Мир, 196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Г.Смит. Драгоценные камни. - М.: Мир, 197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47625" distB="47625" distL="47625" distR="47625" simplePos="0" locked="0" layoutInCell="0" allowOverlap="1" relativeHeight="2">
            <wp:simplePos x="0" y="0"/>
            <wp:positionH relativeFrom="column">
              <wp:posOffset>3327400</wp:posOffset>
            </wp:positionH>
            <wp:positionV relativeFrom="paragraph">
              <wp:posOffset>144780</wp:posOffset>
            </wp:positionV>
            <wp:extent cx="2221230" cy="3086100"/>
            <wp:effectExtent l="0" t="0" r="0" b="0"/>
            <wp:wrapNone/>
            <wp:docPr id="1" name="kup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p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47625" distR="4762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144780</wp:posOffset>
            </wp:positionV>
            <wp:extent cx="1843405" cy="3086100"/>
            <wp:effectExtent l="0" t="0" r="0" b="0"/>
            <wp:wrapNone/>
            <wp:docPr id="2" name="sal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l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1530" w:leader="none"/>
          <w:tab w:val="left" w:pos="6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  <w:t>Рис.1                                                                              Рис.2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530" w:leader="none"/>
        </w:tabs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47625" distB="47625" distL="47625" distR="4762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1543050" cy="3086100"/>
            <wp:effectExtent l="0" t="0" r="0" b="0"/>
            <wp:wrapNone/>
            <wp:docPr id="3" name="sal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l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47625" distR="47625" simplePos="0" locked="0" layoutInCell="0" allowOverlap="1" relativeHeight="5">
            <wp:simplePos x="0" y="0"/>
            <wp:positionH relativeFrom="column">
              <wp:posOffset>3276600</wp:posOffset>
            </wp:positionH>
            <wp:positionV relativeFrom="paragraph">
              <wp:posOffset>118110</wp:posOffset>
            </wp:positionV>
            <wp:extent cx="1478915" cy="3086100"/>
            <wp:effectExtent l="0" t="0" r="0" b="0"/>
            <wp:wrapNone/>
            <wp:docPr id="4" name="kup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upor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060" w:leader="none"/>
          <w:tab w:val="left" w:pos="588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Рис.1                                                                             Рис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26720</wp:posOffset>
            </wp:positionV>
            <wp:extent cx="2667000" cy="24409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47625" distR="47625" simplePos="0" locked="0" layoutInCell="0" allowOverlap="1" relativeHeight="7">
            <wp:simplePos x="0" y="0"/>
            <wp:positionH relativeFrom="column">
              <wp:posOffset>3581400</wp:posOffset>
            </wp:positionH>
            <wp:positionV relativeFrom="paragraph">
              <wp:posOffset>426720</wp:posOffset>
            </wp:positionV>
            <wp:extent cx="1030605" cy="2514600"/>
            <wp:effectExtent l="0" t="0" r="0" b="0"/>
            <wp:wrapNone/>
            <wp:docPr id="6" name="kupo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upor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</w:t>
      </w: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ис.1                                                                                     Рис.2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9:48:00Z</dcterms:created>
  <dc:creator>Пользователь</dc:creator>
  <dc:description/>
  <cp:keywords/>
  <dc:language>en-US</dc:language>
  <cp:lastModifiedBy>Гимназия №2</cp:lastModifiedBy>
  <cp:lastPrinted>2010-01-18T12:38:00Z</cp:lastPrinted>
  <dcterms:modified xsi:type="dcterms:W3CDTF">2010-01-26T09:38:00Z</dcterms:modified>
  <cp:revision>31</cp:revision>
  <dc:subject/>
  <dc:title>Заочный конкурс учебно-исследовательских проектов школьников </dc:title>
</cp:coreProperties>
</file>